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2</w:t>
      </w:r>
    </w:p>
    <w:p>
      <w:pPr>
        <w:pStyle w:val="Normal"/>
        <w:rPr/>
      </w:pPr>
      <w:r>
        <w:rPr/>
        <w:t>B. Vogt</w:t>
      </w:r>
    </w:p>
    <w:p>
      <w:pPr>
        <w:pStyle w:val="Normal"/>
        <w:rPr/>
      </w:pPr>
      <w:r>
        <w:rPr/>
        <w:t>2010-2011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834"/>
        <w:gridCol w:w="2644"/>
        <w:gridCol w:w="28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gend to Histor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biographical Narrative/Delivering Presentations/Create a Medieval Newspaper (see teacher for details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quential Order/Publisher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brating Human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uasive Essay/Write a Sonnet about a family  membe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s of Propaganda/Analyzing Advertising/Sonnets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urbulent Ti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Literary Them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ing Persuasive Techniques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bels and Dreamer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aluate Literary Trends and Job Portfolio/Create a PowerPoint presentation of the poet’s life, analysis of poets work and save the presentation on you student drive and wiki.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tiquing Persuasive Devices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gress and Decli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Literary Periods/Research how the events of the time affected the writing and write a persuasive speech about how the events affected the author’s writing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ing a Persuasive Speech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ime of Rapid Chang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e Literary Trends within the News/First read several News articles that appear bias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ing Bias in the New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uation-Proj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s (Due Date will be provided for all component deadlines)  Deadlines not met will result in a 6 point deductio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hop/La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7:47:00Z</dcterms:created>
  <dc:creator>Barbara Vogt</dc:creator>
  <dc:description/>
  <cp:keywords/>
  <dc:language>en-US</dc:language>
  <cp:lastModifiedBy>Barbara Vogt</cp:lastModifiedBy>
  <cp:lastPrinted>2010-08-13T14:22:00Z</cp:lastPrinted>
  <dcterms:modified xsi:type="dcterms:W3CDTF">2010-08-13T18:30:00Z</dcterms:modified>
  <cp:revision>1</cp:revision>
  <dc:subject/>
  <dc:title>English 12</dc:title>
</cp:coreProperties>
</file>